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346607299"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734127556"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