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428404497"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512689202"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1544456047"/>
      <w:bookmarkStart w:id="7" w:name="__Fieldmark__1_1544456047"/>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1544456047"/>
      <w:bookmarkStart w:id="9" w:name="__Fieldmark__2_1544456047"/>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1544456047"/>
      <w:bookmarkStart w:id="11" w:name="__Fieldmark__3_1544456047"/>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1544456047"/>
      <w:bookmarkStart w:id="13" w:name="__Fieldmark__4_1544456047"/>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1544456047"/>
      <w:bookmarkStart w:id="15" w:name="__Fieldmark__5_1544456047"/>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1544456047"/>
      <w:bookmarkStart w:id="17" w:name="__Fieldmark__6_1544456047"/>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1544456047"/>
      <w:bookmarkStart w:id="19" w:name="__Fieldmark__7_1544456047"/>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1544456047"/>
      <w:bookmarkStart w:id="21" w:name="__Fieldmark__8_1544456047"/>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1544456047"/>
      <w:bookmarkStart w:id="23" w:name="__Fieldmark__9_1544456047"/>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544456047"/>
      <w:bookmarkStart w:id="25" w:name="__Fieldmark__10_1544456047"/>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1544456047"/>
      <w:bookmarkStart w:id="27" w:name="__Fieldmark__11_1544456047"/>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1544456047"/>
      <w:bookmarkStart w:id="29" w:name="__Fieldmark__12_1544456047"/>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1544456047"/>
      <w:bookmarkStart w:id="31" w:name="__Fieldmark__13_1544456047"/>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1544456047"/>
      <w:bookmarkStart w:id="33" w:name="__Fieldmark__14_1544456047"/>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1544456047"/>
      <w:bookmarkStart w:id="35" w:name="__Fieldmark__15_1544456047"/>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1544456047"/>
      <w:bookmarkStart w:id="37" w:name="__Fieldmark__16_1544456047"/>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1544456047"/>
      <w:bookmarkStart w:id="39" w:name="__Fieldmark__17_1544456047"/>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1544456047"/>
      <w:bookmarkStart w:id="41" w:name="__Fieldmark__18_1544456047"/>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